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prinos u borbi protiv droge i svih oblika zavisnost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ŽIVI   ZDRAVO BEZ DROGE</w:t>
      </w:r>
    </w:p>
    <w:p>
      <w:pPr>
        <w:pStyle w:val="Normal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Cs/>
        </w:rPr>
        <w:t>Naziv programa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lang w:val="pl-PL" w:eastAsia="en-US"/>
        </w:rPr>
        <w:t>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nosilac programa (naziv organizacije):</w:t>
      </w:r>
      <w:r>
        <w:rPr>
          <w:rFonts w:cs="Arial" w:ascii="Arial" w:hAnsi="Arial"/>
          <w:b/>
          <w:bCs/>
        </w:rPr>
        <w:t xml:space="preserve">Nevladina organizacija “TAR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Ime odgovorne osobe za realizaciju programa</w:t>
      </w:r>
      <w:r>
        <w:rPr>
          <w:rFonts w:cs="Arial" w:ascii="Arial" w:hAnsi="Arial"/>
          <w:b/>
          <w:bCs/>
        </w:rPr>
        <w:t>:Bogdan Kljajevi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dresa i kontakt telefoni</w:t>
      </w:r>
      <w:r>
        <w:rPr>
          <w:rFonts w:cs="Arial" w:ascii="Arial" w:hAnsi="Arial"/>
          <w:b/>
          <w:bCs/>
        </w:rPr>
        <w:t>: 37 diviziije br.9 Pljvlja, tel 069 363 88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Žiro račun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530-13541-3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IB</w:t>
      </w:r>
      <w:r>
        <w:rPr>
          <w:rFonts w:cs="Arial" w:ascii="Arial" w:hAnsi="Arial"/>
          <w:b/>
          <w:bCs/>
        </w:rPr>
        <w:t>: 026535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jesto</w:t>
      </w:r>
      <w:r>
        <w:rPr>
          <w:rFonts w:cs="Arial" w:ascii="Arial" w:hAnsi="Arial"/>
          <w:b/>
          <w:bCs/>
        </w:rPr>
        <w:t>:      Pljevl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Vrijeme realizacije</w:t>
      </w:r>
      <w:r>
        <w:rPr>
          <w:rFonts w:cs="Arial" w:ascii="Arial" w:hAnsi="Arial"/>
          <w:b/>
          <w:bCs/>
        </w:rPr>
        <w:t>: šest mjese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Ukupno potraživani iznos od Komisije:</w:t>
      </w:r>
      <w:r>
        <w:rPr>
          <w:rFonts w:cs="Arial" w:ascii="Arial" w:hAnsi="Arial"/>
          <w:b/>
          <w:bCs/>
          <w:sz w:val="28"/>
          <w:szCs w:val="28"/>
        </w:rPr>
        <w:t>6985,oo eu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Sažetak programa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U najviše dva pasusa (pola strane) navedite osnovne informacije o programu: 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cilj program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lj edukativnih radionica jeste upoznati mlade ljude, učenike srednjih škola o opasnostima ovog poroka i ukazati im na sve posljedice koje konzumacija droge nosi sa sobom.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1. ciljne grupe,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</w:rPr>
        <w:t>Projekat je usmjeren na ciljne grupe: opšta javnost (djeca, maloletnici i ljudi), roditelji i staratelji, zaposleni u prosvjeti bez obzira na pol, rasnu, versku, nacionalnu ili drugu pripadnost</w:t>
      </w:r>
      <w:r>
        <w:rPr>
          <w:rFonts w:cs="Arial" w:ascii="Arial" w:hAnsi="Arial"/>
          <w:lang w:val="sl-SI" w:eastAsia="en-US"/>
        </w:rPr>
        <w:t xml:space="preserve"> 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2.  glavne aktivnosti, 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1.Prezentacija projek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Štampanje edukativnog materijala </w:t>
      </w:r>
    </w:p>
    <w:p>
      <w:pPr>
        <w:pStyle w:val="Normal"/>
        <w:rPr/>
      </w:pPr>
      <w:r>
        <w:rPr>
          <w:rFonts w:cs="Arial" w:ascii="Arial" w:hAnsi="Arial"/>
        </w:rPr>
        <w:t xml:space="preserve">3) Posjeta školama i  razgovor sa učenicima i roditeljima Pljevalja, i Zablja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l-SI" w:eastAsia="en-US"/>
        </w:rPr>
        <w:t>4)</w:t>
      </w:r>
      <w:r>
        <w:rPr>
          <w:rFonts w:cs="Arial" w:ascii="Arial" w:hAnsi="Arial"/>
        </w:rPr>
        <w:t xml:space="preserve"> Kamp za mlade  „ZDRAV ŽIVOT BEZ DROGE“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sl-SI" w:eastAsia="en-US"/>
        </w:rPr>
        <w:t>5)</w:t>
      </w:r>
      <w:r>
        <w:rPr>
          <w:rFonts w:cs="Arial" w:ascii="Arial" w:hAnsi="Arial"/>
          <w:lang w:val="hr-HR" w:eastAsia="en-US"/>
        </w:rPr>
        <w:t xml:space="preserve"> Likovni   konkurs na temu“ŽIVOT DA-DROGA NE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Predavanja za ucenike osnovnih  skola Kosanica,Djurdjevica Tara</w:t>
      </w:r>
    </w:p>
    <w:p>
      <w:pPr>
        <w:pStyle w:val="Normal"/>
        <w:rPr/>
      </w:pPr>
      <w:r>
        <w:rPr>
          <w:rFonts w:eastAsia="Arial" w:cs="Arial" w:ascii="Arial" w:hAnsi="Arial"/>
          <w:lang w:val="hr-HR" w:eastAsia="en-US"/>
        </w:rPr>
        <w:t xml:space="preserve"> </w:t>
      </w:r>
      <w:r>
        <w:rPr>
          <w:rFonts w:cs="Arial" w:ascii="Arial" w:hAnsi="Arial"/>
          <w:lang w:val="hr-HR" w:eastAsia="en-US"/>
        </w:rPr>
        <w:t xml:space="preserve">7) Dostavljanje finalnog izvještaja  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3. mjesto realizacije, Đurđevića Tara, Pljevlja i Žabljak 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l-SI" w:eastAsia="en-US"/>
        </w:rPr>
        <w:t>ukupni budžet, 8485,oo eu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l-SI" w:eastAsia="en-US"/>
        </w:rPr>
      </w:pPr>
      <w:r>
        <w:rPr>
          <w:rFonts w:eastAsia="Arial" w:cs="Arial" w:ascii="Arial" w:hAnsi="Arial"/>
          <w:lang w:val="sl-SI" w:eastAsia="en-US"/>
        </w:rPr>
        <w:t xml:space="preserve"> </w:t>
      </w:r>
      <w:r>
        <w:rPr>
          <w:rFonts w:cs="Arial" w:ascii="Arial" w:hAnsi="Arial"/>
          <w:lang w:val="sl-SI" w:eastAsia="en-US"/>
        </w:rPr>
        <w:t xml:space="preserve">traženi iznos od Komisije.  </w:t>
      </w:r>
      <w:r>
        <w:rPr>
          <w:rFonts w:cs="Arial" w:ascii="Arial" w:hAnsi="Arial"/>
          <w:b/>
          <w:bCs/>
          <w:sz w:val="28"/>
          <w:szCs w:val="28"/>
        </w:rPr>
        <w:t>6 985,oo eura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 – Detaljnije informacije o 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pis proble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oblem narkomanije zahvatio je cijeli svijet i time postao najveći problem današnjice .           Postoji opasnost da ovaj problem preraste u ,,potencijalnu epidemiju,,.Problem se javlja         najviše među mladima,u periodu adolescencije(između 14 i 19 godine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visnost o drogama napada sve nivoe društva,bez obzira na rasu pojedinca,religiju,seksualnu orijentaciju ili socijalni status.Najčešći uzroci zavisnosti o drogama su:gubitak voljene osobe,bolest,razvod,raskid važnne veze,loša situacija u školi ili na poslu,finansijski problemi,bankrot,kompleksi</w:t>
      </w:r>
      <w:r>
        <w:rPr>
          <w:rFonts w:cs="Arial" w:ascii="Arial" w:hAnsi="Arial"/>
          <w:b/>
        </w:rPr>
        <w:t>…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Postoji mnogo razloga zasto deca i mladi pocinju da uzimaju marihuanu. Vecina mladih puse marihuanu na nagovor svojh prijatelja ili brace i sestara. Neki je uzimaju, jer su to videli od starijih u svojoj porodici. Neki smatraju da je cool uzimati marihuanu, jer o tome slusaju pesme i gledaju filmove. Veliki broj tinejdzera vidi od svojih idola (najcesce muzicara) da se "stimulisu" dzointom. Neki mladi misle da im marihuana i ostale droge mogu pomoci da pobegnu od problema u porodici, u skoli, sa prijateljima ili da steknu nove prijatelj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Druženje mladih se često okreće oko pijenja alkohola i pušenja trave. Većini tinejdžera ''zabava'' predstavlja upravo to. Ponekad prijatelji nagovaraju jedan drugog da piju ili puše, ali zbog velike dostupnosti tinejdžerima je lako doći do psihoaktivnih supstanci, a i njihovi prijatelji ih već koriste i čini se da uživaju u tome.</w:t>
      </w:r>
    </w:p>
    <w:p>
      <w:pPr>
        <w:pStyle w:val="Normal"/>
        <w:rPr/>
      </w:pPr>
      <w:r>
        <w:rPr>
          <w:rFonts w:cs="Arial" w:ascii="Arial" w:hAnsi="Arial"/>
        </w:rPr>
        <w:t xml:space="preserve">Droga se više ne dogadja negde drugde i nekima drugima, ona je ovde medju nama. Naglo raste broj uzivalaca droga, narocito medju mladima, medju srednjoškolcima, pa i starijim osnovcima. Droga, na zalost, dobija sve znacajnije mesto u zabavi mladih, i prisutna je toliko da, na primer, najpopularniju, marihuanu, mozete omirisati na mjestima gde se mladi skupljaju. </w:t>
      </w:r>
      <w:r>
        <w:rPr>
          <w:rFonts w:cs="Arial" w:ascii="Arial" w:hAnsi="Arial"/>
          <w:lang w:val="it-IT" w:eastAsia="en-US"/>
        </w:rPr>
        <w:t>Kazu da se nijedna žurka više ne moze smatrati uspešnom ako se „ne posluži" i droga.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Medju  mladim ljudima najviše se koristi marihuana u obliku cigareta. Do njih nije teško doći a medju korisnicima vlada uverenja kako nije opasna po zdravlje. Pored nje od opojnih droga najčšeće se koriste „markice" LSD-a i tablete ekstazija. Na sreću, teške droge, kao što su heroin i kokain, se znatno manje koriste. Poseban problem je drogiranje lekov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v-SE" w:eastAsia="en-US"/>
        </w:rPr>
        <w:t xml:space="preserve">Kada je u pitanju školska omladina, u poslednjih godina drogu najviše koriste srednjoškolci, a droga ide i po osnovnim školma. </w:t>
      </w:r>
      <w:r>
        <w:rPr>
          <w:rFonts w:cs="Arial" w:ascii="Arial" w:hAnsi="Arial"/>
          <w:lang w:val="it-IT" w:eastAsia="en-US"/>
        </w:rPr>
        <w:t>Kao korisnici evidentirana su i djeca ispod 14 godina, što do sada nije bio slucaj. Granica se spustila na sedmi-osmi razred osnovne skole. Zbog toga se sve više i one interesuju za nas program edukacije, da vide kako da prepoznaju djecu koja koriste drogu i šta treba preduze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lupske droge</w:t>
      </w:r>
      <w:r>
        <w:rPr>
          <w:rFonts w:cs="Arial" w:ascii="Arial" w:hAnsi="Arial"/>
        </w:rPr>
        <w:t xml:space="preserve"> su droge koje se najčešće konzumiraju u klubovima, diskotekama, žurkama i sličnim mjestima na kojima se sluša </w:t>
      </w:r>
      <w:r>
        <w:rPr>
          <w:rFonts w:cs="Arial" w:ascii="Arial" w:hAnsi="Arial"/>
          <w:i/>
          <w:iCs/>
        </w:rPr>
        <w:t>rave</w:t>
      </w:r>
      <w:r>
        <w:rPr>
          <w:rFonts w:cs="Arial" w:ascii="Arial" w:hAnsi="Arial"/>
        </w:rPr>
        <w:t xml:space="preserve"> muzika. Kako se kod nas sve češće prave </w:t>
      </w:r>
      <w:r>
        <w:rPr>
          <w:rFonts w:cs="Arial" w:ascii="Arial" w:hAnsi="Arial"/>
          <w:i/>
          <w:iCs/>
        </w:rPr>
        <w:t>"ra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žurke" </w:t>
      </w:r>
      <w:r>
        <w:rPr>
          <w:rFonts w:cs="Arial" w:ascii="Arial" w:hAnsi="Arial"/>
        </w:rPr>
        <w:t>bilo bi korisno znati kakve su droge koje se na njima konzumiraju i koje opasnosti sobom nosi njihova (zlo)upotreb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iljevi programa</w:t>
      </w:r>
    </w:p>
    <w:p>
      <w:pPr>
        <w:pStyle w:val="Normal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lang w:val="sl-SI" w:eastAsia="en-US"/>
        </w:rPr>
        <w:t>a najviše pola strane opišite opšti cilj programa, kao i konkretne ciljeve aktivnosti.</w:t>
      </w:r>
    </w:p>
    <w:p>
      <w:pPr>
        <w:pStyle w:val="Normal"/>
        <w:rPr/>
      </w:pPr>
      <w:r>
        <w:rPr>
          <w:rFonts w:cs="Arial" w:ascii="Arial" w:hAnsi="Arial"/>
        </w:rPr>
        <w:t>Cilj edukativnih radionica jeste upoznati mlade ljude, učenike srednjih škola o opasnostima ovog poroka i ukazati im na sve posljedice koje konzumacija droge nosi sa sobom.</w:t>
      </w:r>
    </w:p>
    <w:p>
      <w:pPr>
        <w:pStyle w:val="Normal"/>
        <w:rPr/>
      </w:pPr>
      <w:r>
        <w:rPr>
          <w:rFonts w:cs="Arial" w:ascii="Arial" w:hAnsi="Arial"/>
        </w:rPr>
        <w:t xml:space="preserve">Projekat se odnosi na prevenciju narkomanije </w:t>
      </w:r>
    </w:p>
    <w:p>
      <w:pPr>
        <w:pStyle w:val="Normal"/>
        <w:rPr/>
      </w:pPr>
      <w:r>
        <w:rPr>
          <w:rFonts w:cs="Arial" w:ascii="Arial" w:hAnsi="Arial"/>
        </w:rPr>
        <w:t xml:space="preserve">Projektom je predvidjeno podizanje nivoa svesti o značaju fizičkih aktivnosti, kao i informisanje na koji način fizička neaktivnost dovodi do, nasilja i zloupotrebe droga. Projektom „Pokreni se za zdravlje -  je predvidjeno podizanje nivoa svesti o značaju fizičkih aktivnosti, kao i informisanje na koji način fizička neaktivnost dovodi, nasilja i zloupotrebe droga. </w:t>
      </w:r>
      <w:r>
        <w:rPr>
          <w:rStyle w:val="Nastavk1"/>
          <w:rFonts w:cs="Arial" w:ascii="Arial" w:hAnsi="Arial"/>
          <w:sz w:val="24"/>
          <w:szCs w:val="24"/>
        </w:rPr>
        <w:t>Fizička aktivnost je jedan od najlakših načina za unapređenje zdravlja</w:t>
      </w:r>
    </w:p>
    <w:p>
      <w:pPr>
        <w:pStyle w:val="Normal"/>
        <w:rPr>
          <w:rStyle w:val="Nastavk1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Fizička aktivnost je neophodna za optimalan rast ,fizički i duševni razvoj djeteta. Prema savremenim preporukama, djeca bi trebala biti fizički  aktivna najmanje 1 sat dnevno. Izbor sporta se može prepustiti djetetu, jer svaka je tjelesna aktivnost korisn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teći dešavanja u oblasti bezbjednosti u široj i užoj okolini, posebno kretanja u domenu narkomanije, koja je u porastu i sa čestim kobnim posljedicama po pojedince-uživaoce droge, aktuelizira prvenciju narkomanije koristeći  razne forme predavanja i predavače iz reda profesionalnih lica, nastavnog osoblja i učenika.. Projekat  prevencije narkomaniji ima za cilj  aktivnosti kako bi zainteresovali i obuhvatili što više učenika za  aktivno djelovanje u borbi protiv narkomanije u školi i van 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Djeca su sve više i skoro na svakom mestu u neposrednom dodiru sa drogom i onima koji im tu drogu nude.Van kuće ih je teško zaštititi,a nemoguće ih je potpuno izolovati.Zato im se mora na vreme ukazivati i bezbroj puta,kroz razgovor,ponavljati o opasnostima van kuće i kako te opasnosti izbeći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Provjera znanja o drogi i opojnim sredsvima sa elementima koji ih prate provedise   na praktičan način, koji je pogodovao učenicima i potakao ih na aktivno učešće u kvizovima. Pobjednici su formalno proglašavani, skromno nagrađivani,  kako bi čitava akcija bila zabavna i korisna u isto vrijeme.</w:t>
        <w:br/>
        <w:t>   U realizaciji pojedinih akcija koristiće se  je multimedijalni pristup .</w:t>
      </w:r>
    </w:p>
    <w:p>
      <w:pPr>
        <w:pStyle w:val="Normal"/>
        <w:rPr/>
      </w:pPr>
      <w:r>
        <w:rPr>
          <w:rFonts w:cs="Arial" w:ascii="Arial" w:hAnsi="Arial"/>
        </w:rPr>
        <w:t>Učenici kroz grafičke i pismene radove ispoljavaju svoj individualni stav prema narkomaniji i bolestima zavisnosti uopšte . Najbolji radovi se nagrađuju, skromno i simbolično, ali stimulativno. U ovom području imamo ambicije da najuspješnije radove ubuduće i publikujemo.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2.3. Ciljne grupe</w:t>
      </w:r>
    </w:p>
    <w:p>
      <w:pPr>
        <w:pStyle w:val="Normal"/>
        <w:rPr>
          <w:rFonts w:ascii="Arial" w:hAnsi="Arial" w:cs="Arial"/>
          <w:sz w:val="20"/>
          <w:szCs w:val="20"/>
          <w:lang w:val="sl-SI" w:eastAsia="en-US"/>
        </w:rPr>
      </w:pPr>
      <w:r>
        <w:rPr>
          <w:rFonts w:cs="Arial" w:ascii="Arial" w:hAnsi="Arial"/>
          <w:sz w:val="20"/>
          <w:szCs w:val="20"/>
          <w:lang w:val="sl-SI" w:eastAsia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at je usmjeren na ciljne grupe: opšta javnost (djeca, maloletnici i ljudi), roditelji i staratelji, zaposleni u prosvjeti bez obzira na pol, rasnu, versku, nacionalnu ili drugu pripadnost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</w:rPr>
        <w:t xml:space="preserve">Drektni korisnici su učenici osnovnih i srednjih škola Pljevalja i Žabljak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2.4. Detaljan opis aktivnosti</w:t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PREZENTACIJA  projekta  u prostorijama motela na Djurđevića Tari</w:t>
      </w:r>
      <w:r>
        <w:rPr>
          <w:rFonts w:cs="Arial" w:ascii="Arial" w:hAnsi="Arial"/>
        </w:rPr>
        <w:t xml:space="preserve"> . Učesnici kordinator i asitent projekta  10 .11.201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Štampanje edukativnog materijala </w:t>
      </w:r>
      <w:r>
        <w:rPr>
          <w:rFonts w:cs="Arial" w:ascii="Arial" w:hAnsi="Arial"/>
        </w:rPr>
        <w:t>. Odgovoran za realizaciju je projektni tim NVO“Tara“ realizacija od  21.11.2011  do 09.12.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Posjeta školama i  razgovor sa učenicima i roditeljima  : 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</w:rPr>
        <w:t>OPASNSTI KOJE NOSI  DROGA““</w:t>
      </w:r>
    </w:p>
    <w:p>
      <w:pPr>
        <w:pStyle w:val="Normal"/>
        <w:rPr/>
      </w:pPr>
      <w:r>
        <w:rPr>
          <w:rFonts w:cs="Arial" w:ascii="Arial" w:hAnsi="Arial"/>
        </w:rPr>
        <w:t>Osnovna škola „Ristan Pavlovic“ Osnovna Škola „Dusan Ivovic“ Osnovna Škola „ Durdjevica Tara“ Osnovna škola“Žabljak“ Osnovna škola Odžak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novne i Srednje škole Pljevalja i  Žabljaka. Učestvuju kordinator projekta, Ljiljana Dešević,psiholog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Jednodnevni Kamp za mlade  „ZDRAV ŽIVOT BEZ DROGE “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dnevno druženje mladih obuhvata edukativne   i rekreativne aktivnosti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uženje mladih se realizuje u četiri ciklusa  po 25 učenika  ukupno 100 učenika osnovih i srednjih  škola iz Pljevalja i Žabljaka  –</w:t>
      </w:r>
    </w:p>
    <w:p>
      <w:pPr>
        <w:pStyle w:val="Normal"/>
        <w:rPr/>
      </w:pPr>
      <w:r>
        <w:rPr>
          <w:rFonts w:cs="Arial" w:ascii="Arial" w:hAnsi="Arial"/>
        </w:rPr>
        <w:t xml:space="preserve">Prvi ciklus 16.novembar  2011 </w:t>
      </w:r>
    </w:p>
    <w:p>
      <w:pPr>
        <w:pStyle w:val="Normal"/>
        <w:rPr/>
      </w:pPr>
      <w:r>
        <w:rPr>
          <w:rFonts w:cs="Arial" w:ascii="Arial" w:hAnsi="Arial"/>
        </w:rPr>
        <w:t xml:space="preserve">Drugi ciklus  novembar .20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ći ciklus 30.02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etvrti cillus 06.13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jesto realizacije  : Djurdjevića  Tar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RASPORED AKTIVNOSTI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Dolazak učesnika do 9,30 sati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)  </w:t>
      </w:r>
      <w:r>
        <w:rPr>
          <w:rFonts w:cs="Arial" w:ascii="Arial" w:hAnsi="Arial"/>
          <w:b/>
        </w:rPr>
        <w:t>Početak edukativnih aktivnosti u 10 sat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U okviru  edukativnih aktivnosti obrađuju se slijedeće teme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-10,30 sati .  : Značaj zdravih stilova život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0.30-11 sati . : Fizička aktivost način unapređenje zdravl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1 sati pauza .osvježenje za učesnik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1.20-12 sati    :  Odaberi zdrav način života bez  psihoaktivnih supstanc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 )   </w:t>
      </w:r>
      <w:r>
        <w:rPr>
          <w:rFonts w:cs="Arial" w:ascii="Arial" w:hAnsi="Arial"/>
          <w:b/>
        </w:rPr>
        <w:t>Ručak za učesnike u 12 sati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 )  </w:t>
      </w:r>
      <w:r>
        <w:rPr>
          <w:rFonts w:cs="Arial" w:ascii="Arial" w:hAnsi="Arial"/>
          <w:b/>
        </w:rPr>
        <w:t>Od 13 sati počinju rekreativne aktivnosti -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učesnike kampa se  organizuju pješačke ture sa upoznavanjem prirodnih ljepota kanjona Tar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lavarenje na kraćoj relaciji  -polazište  do mosta  na Ta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 )  </w:t>
      </w:r>
      <w:r>
        <w:rPr>
          <w:rFonts w:cs="Arial" w:ascii="Arial" w:hAnsi="Arial"/>
          <w:b/>
        </w:rPr>
        <w:t xml:space="preserve">Odlazak  učesnika u 16 sa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davači su : Terzić   profesor fizičkog vaspitanja. Dr. Belma Hadžiosmanović specijalista opšte medicine,Nenadić Milojka  ,pedagog,psiholog .Vasilije Tešović,profesor 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Neizostavni sadržaji u kampovima su i rekreativno-zabavne, muzičke i edukativne aktivnosti putem kojih mladi razmjenjuju iskustva, prezentiraju svoje običaje, tradicija i kultura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hr-HR" w:eastAsia="en-US"/>
        </w:rPr>
        <w:t xml:space="preserve">5. </w:t>
      </w:r>
      <w:r>
        <w:rPr>
          <w:rFonts w:cs="Arial" w:ascii="Arial" w:hAnsi="Arial"/>
          <w:b/>
          <w:lang w:val="hr-HR" w:eastAsia="en-US"/>
        </w:rPr>
        <w:t xml:space="preserve">Likovni </w:t>
      </w:r>
      <w:r>
        <w:rPr>
          <w:rFonts w:cs="Arial" w:ascii="Arial" w:hAnsi="Arial"/>
          <w:lang w:val="hr-HR" w:eastAsia="en-US"/>
        </w:rPr>
        <w:t xml:space="preserve">  </w:t>
      </w:r>
      <w:r>
        <w:rPr>
          <w:rFonts w:cs="Arial" w:ascii="Arial" w:hAnsi="Arial"/>
          <w:b/>
          <w:lang w:val="hr-HR" w:eastAsia="en-US"/>
        </w:rPr>
        <w:t>konkurs na temu</w:t>
      </w:r>
      <w:r>
        <w:rPr>
          <w:rFonts w:cs="Arial" w:ascii="Arial" w:hAnsi="Arial"/>
          <w:lang w:val="hr-HR" w:eastAsia="en-US"/>
        </w:rPr>
        <w:t>“</w:t>
      </w:r>
      <w:r>
        <w:rPr>
          <w:rFonts w:cs="Arial" w:ascii="Arial" w:hAnsi="Arial"/>
          <w:b/>
          <w:lang w:val="hr-HR" w:eastAsia="en-US"/>
        </w:rPr>
        <w:t>ŽIVOT DA-DROGA NE ! “</w:t>
      </w:r>
      <w:r>
        <w:rPr>
          <w:rFonts w:cs="Arial" w:ascii="Arial" w:hAnsi="Arial"/>
          <w:lang w:val="hr-HR" w:eastAsia="en-US"/>
        </w:rPr>
        <w:t>Oglas se objavljuje</w:t>
      </w:r>
      <w:r>
        <w:rPr>
          <w:rFonts w:cs="Arial" w:ascii="Arial" w:hAnsi="Arial"/>
          <w:b/>
          <w:lang w:val="hr-HR" w:eastAsia="en-US"/>
        </w:rPr>
        <w:t xml:space="preserve"> </w:t>
      </w:r>
      <w:r>
        <w:rPr>
          <w:rFonts w:cs="Arial" w:ascii="Arial" w:hAnsi="Arial"/>
          <w:lang w:val="hr-HR" w:eastAsia="en-US"/>
        </w:rPr>
        <w:t xml:space="preserve"> u medijima i na oglasnim tablama škola.  Na prijedlog žirija NVO“TARA“ će dodjeliti tri nagrade : 1. u iznosu od 50,oo eura, druga u iznosi od 40,oo eura i treću u iznosu od 30,oo eura  u kategoriji učenika osnovnih škola i učenika srednjih škola. 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Izložba najboljih tadova organizovace se u Pljevljima, Djurdjevća Tari i na  Žabljaku 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 xml:space="preserve">Vrijeme realizacije 10-30.XI.I 2011 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eastAsia="Arial" w:cs="Arial" w:ascii="Arial" w:hAnsi="Arial"/>
          <w:lang w:val="hr-HR" w:eastAsia="en-US"/>
        </w:rPr>
        <w:t xml:space="preserve"> </w:t>
      </w:r>
      <w:r>
        <w:rPr>
          <w:rFonts w:cs="Arial" w:ascii="Arial" w:hAnsi="Arial"/>
          <w:lang w:val="hr-HR" w:eastAsia="en-US"/>
        </w:rPr>
        <w:t xml:space="preserve">Žiri sačinjavaju: Mario Marjanović,prof.likovne umjetnosti , Čole  Sabahudin, slikar,  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Tiim za realizaciju  : članovi “NVO“TARA“ 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Predavanja za učenike osnovnih  škola Kosanica,Djurdjevica Tara</w:t>
      </w:r>
      <w:r>
        <w:rPr>
          <w:rFonts w:cs="Arial" w:ascii="Arial" w:hAnsi="Arial"/>
        </w:rPr>
        <w:t xml:space="preserve"> „ ŠTA TREBAŠ ZNATI O DROGAMA“ Radan Kartal,pedagog  i psiholog. i ljekar 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7. </w:t>
      </w:r>
      <w:r>
        <w:rPr>
          <w:rFonts w:cs="Arial" w:ascii="Arial" w:hAnsi="Arial"/>
          <w:b/>
          <w:lang w:val="hr-HR" w:eastAsia="en-US"/>
        </w:rPr>
        <w:t>Dostavljanje finalnog izvještaja</w:t>
      </w:r>
      <w:r>
        <w:rPr>
          <w:rFonts w:cs="Arial" w:ascii="Arial" w:hAnsi="Arial"/>
          <w:lang w:val="hr-HR" w:eastAsia="en-US"/>
        </w:rPr>
        <w:t xml:space="preserve">  15.03.2012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rPr>
          <w:color w:val="000000"/>
          <w:lang w:val="sl-SI" w:eastAsia="en-US"/>
        </w:rPr>
      </w:pPr>
      <w:r>
        <w:rPr>
          <w:lang w:val="sl-SI" w:eastAsia="en-US"/>
        </w:rPr>
        <w:t>Projekat će trajati _6__ mjeseci.</w:t>
      </w:r>
    </w:p>
    <w:p>
      <w:pPr>
        <w:pStyle w:val="Normal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prezntacija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Stampnjee edukativnog materijal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 w:eastAsia="en-US"/>
              </w:rPr>
              <w:t>1.3 Pposjeta skolama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1.4 Jednodnevni kamp za mlade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66699"/>
                <w:sz w:val="32"/>
                <w:szCs w:val="32"/>
                <w:lang w:val="nl-BE" w:eastAsia="en-US"/>
              </w:rPr>
            </w:pPr>
            <w:r>
              <w:rPr>
                <w:b/>
                <w:color w:val="666699"/>
                <w:sz w:val="32"/>
                <w:szCs w:val="3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32"/>
                <w:szCs w:val="22"/>
                <w:lang w:val="nl-BE" w:eastAsia="en-US"/>
              </w:rPr>
            </w:pPr>
            <w:r>
              <w:rPr>
                <w:b/>
                <w:color w:val="666699"/>
                <w:sz w:val="3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5 Likovni konkur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32"/>
                <w:szCs w:val="32"/>
                <w:lang w:val="nl-BE" w:eastAsia="en-US"/>
              </w:rPr>
            </w:pPr>
            <w:r>
              <w:rPr>
                <w:b/>
                <w:color w:val="666699"/>
                <w:sz w:val="32"/>
                <w:szCs w:val="3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32"/>
                <w:szCs w:val="22"/>
                <w:lang w:val="nl-BE" w:eastAsia="en-US"/>
              </w:rPr>
            </w:pPr>
            <w:r>
              <w:rPr>
                <w:b/>
                <w:color w:val="666699"/>
                <w:sz w:val="3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.1.6 Prdavanja Kosanica ,Dj.Tara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  <w:lang w:val="nl-BE" w:eastAsia="en-US"/>
              </w:rPr>
            </w:pPr>
            <w:r>
              <w:rPr>
                <w:b/>
                <w:sz w:val="28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  <w:lang w:val="nl-BE" w:eastAsia="en-US"/>
              </w:rPr>
            </w:pPr>
            <w:r>
              <w:rPr>
                <w:b/>
                <w:sz w:val="28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  <w:r>
        <w:rPr>
          <w:spacing w:val="-2"/>
          <w:lang w:val="sl-SI" w:eastAsia="en-US"/>
        </w:rPr>
        <w:t>.</w:t>
      </w:r>
    </w:p>
    <w:p>
      <w:pPr>
        <w:pStyle w:val="Normal"/>
        <w:rPr/>
      </w:pPr>
      <w:r>
        <w:rPr>
          <w:spacing w:val="-2"/>
          <w:lang w:val="sl-SI" w:eastAsia="en-US"/>
        </w:rPr>
        <w:t>Monitoring realizacije projekta</w:t>
      </w:r>
      <w:r>
        <w:rPr/>
        <w:t xml:space="preserve"> vršiče projektni tim na čelu sa koordinatoromrojekta Bogdanom</w:t>
      </w:r>
    </w:p>
    <w:p>
      <w:pPr>
        <w:pStyle w:val="Normal"/>
        <w:rPr/>
      </w:pPr>
      <w:r>
        <w:rPr/>
        <w:t>Kljajevićem</w:t>
      </w:r>
    </w:p>
    <w:p>
      <w:pPr>
        <w:pStyle w:val="Normal"/>
        <w:rPr/>
      </w:pPr>
      <w:r>
        <w:rPr/>
        <w:t>,Projektni tim će dva puta mjesečno analizirati tok realizacije projekta i donositi odluke o  načinu  realizacije daljih aktivnosti.</w:t>
      </w:r>
    </w:p>
    <w:p>
      <w:pPr>
        <w:pStyle w:val="Normal"/>
        <w:rPr/>
      </w:pPr>
      <w:r>
        <w:rPr/>
        <w:t>Učesnci projekta će popunjavati evaualcione listove i na taj način ocjenjivati kvalitet  rada  projektog tima i predavača..uspješnost projekta  će pokazati i broj objavljenihi nformacija u elektronskim i  printanim medijima.</w:t>
      </w:r>
    </w:p>
    <w:p>
      <w:pPr>
        <w:pStyle w:val="Normal"/>
        <w:rPr/>
      </w:pPr>
      <w:r>
        <w:rPr/>
        <w:t>Po završenom projektu obajaviće se publikacija  koja će sadržati sve relevantne infomacije o toku i uspješnosti projekta.</w:t>
      </w:r>
    </w:p>
    <w:p>
      <w:pPr>
        <w:pStyle w:val="Normal"/>
        <w:rPr/>
      </w:pPr>
      <w:r>
        <w:rPr/>
        <w:t>Zapažanja  o kvalitetu realizovanih projekata dostaviće projektnom timu i partneri uključeni u njegovu realizaciju</w:t>
      </w:r>
    </w:p>
    <w:p>
      <w:pPr>
        <w:pStyle w:val="Normal"/>
        <w:rPr>
          <w:lang w:val="sl-SI" w:eastAsia="en-US"/>
        </w:rPr>
      </w:pPr>
      <w:r>
        <w:rPr>
          <w:b/>
          <w:lang w:val="sl-SI" w:eastAsia="en-US"/>
        </w:rPr>
        <w:t xml:space="preserve">Održivost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Projekat će se nastaviti  realizacijom aktivnosti i u narednom periodu uz podršku lokalne zajednice i,institucija i privredih subjekata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Turistička organizacija Pljevlja će  nastaviti sa podrškom  kroz  planirane aktivnosti u narednom periodu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Nastaviće se saradnja sa školskim institucijama  sa ciljem borbe protiv bolesti zavisnsti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.Pored primarne borbe protiv bolesti zavisnosti afirmicća se i turističke vrijednosti  područija  rijeke Tar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271"/>
        <w:gridCol w:w="900"/>
        <w:gridCol w:w="720"/>
        <w:gridCol w:w="1260"/>
        <w:gridCol w:w="90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 Štampanje edukativnog materijal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Štampanje liflet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Lifleti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en-US"/>
              </w:rPr>
              <w:t>Podzbi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ktivnost 2 </w:t>
            </w:r>
            <w:r>
              <w:rPr>
                <w:rFonts w:cs="Arial" w:ascii="Arial" w:hAnsi="Arial"/>
                <w:sz w:val="22"/>
                <w:szCs w:val="22"/>
              </w:rPr>
              <w:t xml:space="preserve"> Posjeta školama i  razgovor sa učenicima i roditeljima Pljevalja, i Zabljak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skovi prevoza  (predavaci,kordinator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škol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norar predavačima  (2x55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kol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,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ni materijal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kol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3   Četiri  jednodnevna</w:t>
            </w:r>
            <w:r>
              <w:rPr>
                <w:rFonts w:cs="Arial" w:ascii="Arial" w:hAnsi="Arial"/>
                <w:sz w:val="22"/>
                <w:szCs w:val="22"/>
              </w:rPr>
              <w:t xml:space="preserve"> kampa za mlade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>
          <w:trHeight w:val="21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oškovi prevoza učesnik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učeni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hr-HR" w:eastAsia="en-US"/>
              </w:rPr>
              <w:t>5,o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hr-HR" w:eastAsia="en-US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hr-HR" w:eastAsia="en-US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onorari predavača (2x50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adnik realizacij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ni materijal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ježenje za ucesnike kamp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čak za učesnike kamp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snic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Aktivnost 4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Likovni   konkurs i Izložbe likovnih radov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Troškovi žirij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članov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6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Nagrade za najbolje radove učenika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nagrad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Troškovi pripreme  izložbe radov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izložb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hr-HR" w:eastAsia="en-US"/>
              </w:rPr>
              <w:t>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hr-HR" w:eastAsia="en-US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hr-HR" w:eastAsia="en-US"/>
              </w:rPr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Saradnik u pripremi izložbe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izložb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14,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roškovi oglasavanja u medijim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ogla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hr-HR" w:eastAsia="en-US"/>
              </w:rPr>
              <w:t xml:space="preserve">      </w:t>
            </w:r>
            <w:r>
              <w:rPr>
                <w:color w:val="000000"/>
                <w:lang w:val="hr-HR" w:eastAsia="en-US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hr-HR" w:eastAsia="en-US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hr-HR" w:eastAsia="en-US"/>
              </w:rPr>
              <w:t>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en-US"/>
              </w:rPr>
              <w:t xml:space="preserve">Aktivnost 5 </w:t>
            </w:r>
            <w:r>
              <w:rPr>
                <w:rFonts w:cs="Arial" w:ascii="Arial" w:hAnsi="Arial"/>
                <w:sz w:val="22"/>
                <w:szCs w:val="22"/>
              </w:rPr>
              <w:t xml:space="preserve"> Predavanja za ucenike osnovnih  skol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Prevoz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škol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 predavača (2x60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škol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adni materijal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škol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sistent predavača (2x45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Škole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5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5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honorar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koordinato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sistent projekt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čunovođ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zbi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17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Kancelarijski materijal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2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lefon/internet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 volontera NVO“Tara“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mjesec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5,o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85,oo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Nevladina organizacija »TARA« je nestranačka i neprofitna organizacija kojomrukovodi upravni odbor a programske aktivnosti donosi i analizira programski Savjet.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Upravni odbor čine  Borislav Kljajević, Nježić Miloradka,Topalović Predrag i Krsmanović Zoran,Miloje kljajević</w:t>
      </w:r>
    </w:p>
    <w:p>
      <w:pPr>
        <w:pStyle w:val="Application2"/>
        <w:rPr/>
      </w:pPr>
      <w:r>
        <w:rPr>
          <w:rFonts w:cs="Arial" w:ascii="Arial" w:hAnsi="Arial"/>
        </w:rPr>
        <w:t>Predsjednik NVO«TARA »  Miloje Kljajević, ing</w:t>
      </w:r>
    </w:p>
    <w:p>
      <w:pPr>
        <w:pStyle w:val="Application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iljevi NVO« TARA« su afirmacija zdravih stilova života, zaštita životne sredine, borba protiv bolesti zavisnosti,razvoj civilnog društva i,razvoj lokalne zajednice </w:t>
      </w:r>
    </w:p>
    <w:p>
      <w:pPr>
        <w:pStyle w:val="Application2"/>
        <w:rPr/>
      </w:pPr>
      <w:r>
        <w:rPr>
          <w:rFonts w:cs="Arial" w:ascii="Arial" w:hAnsi="Arial"/>
        </w:rPr>
        <w:t>Lice odgovorno za realizaciju programa je Bogdan Kljajević.,završio Fakultet organizacionih nauka u Beogradu,specijalista menadžer.</w:t>
      </w:r>
    </w:p>
    <w:p>
      <w:pPr>
        <w:pStyle w:val="Application2"/>
        <w:rPr/>
      </w:pPr>
      <w:r>
        <w:rPr>
          <w:rFonts w:cs="Arial" w:ascii="Arial" w:hAnsi="Arial"/>
        </w:rPr>
        <w:t>U NVO organizaciji je aktivan već 5 godina i obavljao je poslove koordinatora projekata : » Mostovi spajaju ljude« i »Uređenje izvorišta Vlaškovac« i  Saradnik je na projektu  « Put pod noge-bježi od droge«</w:t>
      </w:r>
    </w:p>
    <w:p>
      <w:pPr>
        <w:pStyle w:val="Application2"/>
        <w:rPr/>
      </w:pPr>
      <w:r>
        <w:rPr>
          <w:rFonts w:cs="Arial" w:ascii="Arial" w:hAnsi="Arial"/>
        </w:rPr>
        <w:t>Sa uspjehom je završio seminare:« Prevencija narkomanije«, »Upravljanje projektima NVO« »Javno zastupanje i lobiranje«.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 xml:space="preserve">U realizaciju projekta su uključeni  Branka Stanković,ljekar,specijalista opšte medicine zaposlena u medicinskom Centru Pljevlja 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,Radan Kartal,pedagog, Kljajević Borislav,diplomirani ekonomista za marketing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Nenadić Milojka ,psiholog u Gimnaziji Pljevlja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pplication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pplication2"/>
        <w:rPr/>
      </w:pPr>
      <w:r>
        <w:rPr>
          <w:rFonts w:cs="Arial" w:ascii="Arial" w:hAnsi="Arial"/>
          <w:sz w:val="32"/>
          <w:szCs w:val="32"/>
        </w:rPr>
        <w:t>U prethodnom periodu projekte NVO«Tara« su podržali Komisija Vlade Republike Crne Gore,Turistička organizacija Pljevlja, Skupština opštine Pljevlja,«Agrokombinat  13 jul« Podgorica.</w:t>
      </w:r>
    </w:p>
    <w:p>
      <w:pPr>
        <w:pStyle w:val="Application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VO«TARA«  sarađije sa NVO  iz Pljevalja i Žabljaka i članica je« Mreže NVO za afirmaciju evropskih integracionih procesa« Regionalne mreže »VOLONTERIZAM« 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szCs w:val="32"/>
          <w:lang w:val="sl-SI" w:eastAsia="en-US"/>
        </w:rPr>
      </w:pPr>
      <w:r>
        <w:rPr>
          <w:rFonts w:cs="Arial" w:ascii="Arial" w:hAnsi="Arial"/>
          <w:color w:val="000000"/>
          <w:sz w:val="22"/>
          <w:szCs w:val="3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eastAsia="Arial" w:cs="Arial"/>
          <w:color w:val="000000"/>
          <w:sz w:val="22"/>
          <w:lang w:val="sl-SI" w:eastAsia="en-US"/>
        </w:rPr>
      </w:pPr>
      <w:r>
        <w:rPr>
          <w:rFonts w:eastAsia="Arial" w:cs="Arial" w:ascii="Arial" w:hAnsi="Arial"/>
          <w:color w:val="000000"/>
          <w:sz w:val="22"/>
          <w:lang w:val="sl-SI" w:eastAsia="en-US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Nastavk1">
    <w:name w:val="nastavk1"/>
    <w:basedOn w:val="DefaultParagraphFont"/>
    <w:qFormat/>
    <w:rPr>
      <w:rFonts w:ascii="Verdana" w:hAnsi="Verdana" w:cs="Verdana"/>
      <w:strike w:val="false"/>
      <w:dstrike w:val="false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45:00Z</dcterms:created>
  <dc:creator>Dada</dc:creator>
  <dc:description/>
  <cp:keywords/>
  <dc:language>en-US</dc:language>
  <cp:lastModifiedBy>milena.remikovic</cp:lastModifiedBy>
  <cp:lastPrinted>2010-08-21T10:47:00Z</cp:lastPrinted>
  <dcterms:modified xsi:type="dcterms:W3CDTF">2011-11-25T13:45:00Z</dcterms:modified>
  <cp:revision>2</cp:revision>
  <dc:subject/>
  <dc:title>Formular za podnošenje prijedloga programa Komisiji za raspodjelu dijela prihoda od igara na sreću</dc:title>
</cp:coreProperties>
</file>